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  <w:sz w:val="32"/>
          <w:szCs w:val="32"/>
        </w:rPr>
        <w:t>2014 TO-DO-LIST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80"/>
        <w:gridCol w:w="1276"/>
        <w:gridCol w:w="1561"/>
      </w:tblGrid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Task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Printou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Marks Avail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Complet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PowerPoint – in handout 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2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Business C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2b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Headed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Internet</w:t>
            </w:r>
          </w:p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E-mail with evidence of send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mpleted e-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Database 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Completed e-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Database Form</w:t>
            </w:r>
          </w:p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Database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E-diary in weekly v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readsheet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ue view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eastAsia="en-GB"/>
              </w:rPr>
              <w:t>formulae v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1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Database Qu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1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1b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Mail-merg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color w:val="000000"/>
              </w:rPr>
              <w:t>showing field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color w:val="000000"/>
              </w:rPr>
              <w:t>showing merged le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Survey C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09:00Z</dcterms:created>
  <dc:creator>GCC</dc:creator>
  <dc:description/>
  <cp:keywords/>
  <dc:language>en-US</dc:language>
  <cp:lastModifiedBy>Alastair Black</cp:lastModifiedBy>
  <dcterms:modified xsi:type="dcterms:W3CDTF">2013-09-25T11:05:00Z</dcterms:modified>
  <cp:revision>4</cp:revision>
  <dc:subject/>
  <dc:title/>
</cp:coreProperties>
</file>