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-752475</wp:posOffset>
            </wp:positionV>
            <wp:extent cx="1971675" cy="1971675"/>
            <wp:effectExtent l="0" t="0" r="0" b="0"/>
            <wp:wrapTight wrapText="bothSides">
              <wp:wrapPolygon edited="0">
                <wp:start x="-95" y="0"/>
                <wp:lineTo x="-95" y="-5204"/>
                <wp:lineTo x="21600" y="-5204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19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44"/>
          <w:szCs w:val="44"/>
        </w:rPr>
        <w:t>HEALTH &amp; SAFETY IN THE WORKPLACE</w:t>
      </w:r>
    </w:p>
    <w:p>
      <w:pPr>
        <w:pStyle w:val="Normal"/>
        <w:jc w:val="center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29"/>
      </w:tblGrid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t>Health and Safety First Aid Regulations 1981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mployers must provide a first aid box which is fully stocked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mployers must inform staff of first aid procedures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rst-aiders must be appointed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 accidents must be recor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Style w:val="CommentReference"/>
          <w:rFonts w:cs="Trebuchet MS" w:ascii="Trebuchet MS" w:hAnsi="Trebuchet MS"/>
          <w:vanish w:val="false"/>
        </w:rPr>
        <w:commentReference w:id="0"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44"/>
                <w:szCs w:val="44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h7300a" w:date="2013-04-13T20:13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Insert 2 other pieces of legislation affecting health and safety in the workplace and describe 3 features of each.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05:00Z</dcterms:created>
  <dc:creator>mh7300a</dc:creator>
  <dc:description/>
  <cp:keywords/>
  <dc:language>en-US</dc:language>
  <cp:lastModifiedBy>Diane</cp:lastModifiedBy>
  <cp:lastPrinted>2013-03-26T14:55:00Z</cp:lastPrinted>
  <dcterms:modified xsi:type="dcterms:W3CDTF">2013-09-01T10:02:00Z</dcterms:modified>
  <cp:revision>3</cp:revision>
  <dc:subject/>
  <dc:title>HEALTH &amp; SAFETY IN THE WORKPLACE</dc:title>
</cp:coreProperties>
</file>