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sz w:val="144"/>
          <w:szCs w:val="144"/>
          <w:lang w:val="en-US" w:eastAsia="en-US"/>
        </w:rPr>
        <w:t>We have a 23-19!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sz w:val="144"/>
          <w:szCs w:val="14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4730</wp:posOffset>
            </wp:positionH>
            <wp:positionV relativeFrom="paragraph">
              <wp:posOffset>34290</wp:posOffset>
            </wp:positionV>
            <wp:extent cx="4762500" cy="1666875"/>
            <wp:effectExtent l="0" t="0" r="0" b="0"/>
            <wp:wrapSquare wrapText="bothSides"/>
            <wp:docPr id="1" name="tumblr_np5wfcHMxV1rdvr0eo1_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mblr_np5wfcHMxV1rdvr0eo1_5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’s a sock! But it shouldn’t be there! Your job is to put that sock and it’s friends back where they should be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sk an adult to help you collect up 5 pairs of socks and a bowl/basket/bin to throw them into.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rt of 5 steps away from your target, how many pairs can you throw into the bowl/basket/bin?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w try moving 10 steps away?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tting good at this? Try using the hand you don’t write with!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y different ways can you throw the socks into the target?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n you turn the basket/bowl/bin on its side and try kicking the socks?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Comic Sans MS" w:ascii="Comic Sans MS" w:hAnsi="Comic Sans MS"/>
          <w:sz w:val="28"/>
          <w:szCs w:val="28"/>
        </w:rPr>
        <w:t>Let me know how many you get in!</w:t>
        <w:tab/>
        <w:t>@ Tennant_PE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719" w:gutter="0" w:header="708" w:top="1260" w:footer="708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23:00:00Z</dcterms:created>
  <dc:creator>Kieran Tennant</dc:creator>
  <dc:description/>
  <cp:keywords/>
  <dc:language>en-US</dc:language>
  <cp:lastModifiedBy>Our Olivia</cp:lastModifiedBy>
  <dcterms:modified xsi:type="dcterms:W3CDTF">2020-03-18T23:02:00Z</dcterms:modified>
  <cp:revision>4</cp:revision>
  <dc:subject/>
  <dc:title>Term 1</dc:title>
</cp:coreProperties>
</file>