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3766"/>
        <w:gridCol w:w="4959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glish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literation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lation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  <w:t>What is your name?</w:t>
            </w:r>
          </w:p>
          <w:p>
            <w:pPr>
              <w:pStyle w:val="Normal"/>
              <w:ind w:right="1004" w:hanging="0"/>
              <w:rPr/>
            </w:pPr>
            <w:r>
              <w:rPr/>
            </w:r>
          </w:p>
          <w:p>
            <w:pPr>
              <w:pStyle w:val="Normal"/>
              <w:ind w:right="1004" w:hanging="0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 howa ismuka?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962785" cy="499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72" r="-18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y name is Nev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mi howa Nevin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621280" cy="463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78" r="-14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old are yo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m umruk?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865630" cy="5245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69" r="-1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563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nine years ol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ri tisu sanawat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011170" cy="5607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64" r="-1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are yo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yfa haluk?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682750" cy="4997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72" r="-21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y we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khayr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121410" cy="5607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64" r="-3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thi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 hadha?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304290" cy="4756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76" r="-2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is a penci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dha kalamoon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609090" cy="5365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 you understan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l tafham?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877695" cy="5365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67" r="-1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69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do not understa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 laa afham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743710" cy="5607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64" r="-2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571500</wp:posOffset>
                </wp:positionV>
                <wp:extent cx="3771900" cy="5715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Questions and answ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4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Questions and answ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arn Arab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50:00Z</dcterms:created>
  <dc:creator>Joe Debono</dc:creator>
  <dc:description/>
  <cp:keywords/>
  <dc:language>en-US</dc:language>
  <cp:lastModifiedBy>Joe</cp:lastModifiedBy>
  <cp:lastPrinted>2002-09-02T22:47:00Z</cp:lastPrinted>
  <dcterms:modified xsi:type="dcterms:W3CDTF">2011-05-07T21:27:00Z</dcterms:modified>
  <cp:revision>3</cp:revision>
  <dc:subject/>
  <dc:title>Arabic Questions and Answers</dc:title>
</cp:coreProperties>
</file>