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left"/>
        <w:rPr>
          <w:sz w:val="48"/>
        </w:rPr>
      </w:pPr>
      <w:r>
        <w:rPr>
          <w:sz w:val="48"/>
        </w:rPr>
      </w:r>
    </w:p>
    <w:p>
      <w:pPr>
        <w:pStyle w:val="TextBody"/>
        <w:jc w:val="left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  <w:t>Strategies for supporting</w:t>
      </w:r>
    </w:p>
    <w:p>
      <w:pPr>
        <w:pStyle w:val="TextBody"/>
        <w:rPr>
          <w:sz w:val="48"/>
        </w:rPr>
      </w:pPr>
      <w:r>
        <w:rPr>
          <w:sz w:val="48"/>
        </w:rPr>
        <w:t>Primary school pupils for</w:t>
      </w:r>
    </w:p>
    <w:p>
      <w:pPr>
        <w:pStyle w:val="TextBody"/>
        <w:rPr>
          <w:sz w:val="48"/>
        </w:rPr>
      </w:pPr>
      <w:r>
        <w:rPr>
          <w:sz w:val="48"/>
        </w:rPr>
        <w:t>whom English is an</w:t>
      </w:r>
    </w:p>
    <w:p>
      <w:pPr>
        <w:pStyle w:val="TextBody"/>
        <w:rPr>
          <w:sz w:val="48"/>
        </w:rPr>
      </w:pPr>
      <w:r>
        <w:rPr>
          <w:sz w:val="48"/>
        </w:rPr>
        <w:t>Additional Language at</w:t>
      </w:r>
    </w:p>
    <w:p>
      <w:pPr>
        <w:pStyle w:val="TextBody"/>
        <w:rPr>
          <w:sz w:val="48"/>
        </w:rPr>
      </w:pPr>
      <w:r>
        <w:rPr>
          <w:sz w:val="48"/>
        </w:rPr>
        <w:t>stages 1 – 4 of language</w:t>
      </w:r>
    </w:p>
    <w:p>
      <w:pPr>
        <w:pStyle w:val="TextBody"/>
        <w:rPr>
          <w:sz w:val="48"/>
        </w:rPr>
      </w:pPr>
      <w:r>
        <w:rPr>
          <w:sz w:val="48"/>
        </w:rPr>
        <w:t>acquisition, and</w:t>
      </w:r>
    </w:p>
    <w:p>
      <w:pPr>
        <w:pStyle w:val="TextBody"/>
        <w:rPr>
          <w:sz w:val="48"/>
        </w:rPr>
      </w:pPr>
      <w:r>
        <w:rPr>
          <w:sz w:val="48"/>
        </w:rPr>
        <w:t>across the 3 lines of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development of CfE Lit &amp; En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tbl>
      <w:tblPr>
        <w:tblW w:w="8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ategies for Supporting Listening and Talking at Stage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use gesture/visuals/obje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allow pupil time to listen and absor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talk through &amp; demonstrate actions/events as they happen highlighting key wo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teach names of adults and pe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use peers to model routines/langu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plan quality time (daily) with pup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model social language conven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play games with repetitive langu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use paired/small group activities with supportive peers (mixed ability/same language et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highlight key words related to classroom activities and routi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use audio/visual props and ICT to provide language contex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encourage pupil to make links with home langu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refer to classroom display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give clear instructions with consistent use of key words and phrases (repeated if neces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plan time for free talk and to talk about wo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play games (including oral, board, card, track gam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respond in words that extend and mod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encourage pupil to respond in words and phrases e.g. Can I have 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ask: closed questions; either/or questions; 1 word answer ques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give thinking time for pupil to mentally rehearse wo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focus on pupil’s meaning rather than the words us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provide the words the pupil needs (as long as it doesn’t pre-empt pupils’ respons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expand and extend what pupil say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send on simple errands/messages with partner (check out-come!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set up home/school communication system.  Where possible send word lists/key texts ho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encourage parents to: talk about school at home; continue to develop L1; discuss school work/reading book in L1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ind w:left="28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sz w:val="24"/>
              </w:rPr>
            </w:pPr>
            <w:r>
              <w:rPr>
                <w:sz w:val="24"/>
              </w:rPr>
              <w:t>Strategies for Supporting Reading at Stage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share reading (books with illustrations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with younger pupils choose books which have repetitive, predictable patterns of language and are visually well supported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ask pupil to find/match/highlight letters in words, words in texts, phrases in texts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model following print with finger/pen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model letter names and sounds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synchronise spoken with written word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provide talking texts – on tape/CD Rom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provide dual language books/dictionaries/ICT to demonstrate or  explain words and phrases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provide visual cues, use props/actions/puppets etc. as appropriate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have a rich, clearly contextualised print environment (cross curricular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establish peer modelling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read back any writing, pupil and teacher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ask for/ provide/demonstrate meanings of words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play word games eg word pairs/word &amp; picture ‘bingo’ etc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ask pupils to work collaboratively to sequence pictures with simple written text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ask pupils to work collaboratively to sequence words in sentence/sentences/instructions/processes/stories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ask pupils to choose between True/False statements to show understanding of text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annotate text with translations of key words/phrases into first language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label diagrams/texts/pictures/illustrations with prepared cards (words and phrases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pre teach key words prior to meeting in text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rPr>
                <w:sz w:val="24"/>
                <w:u w:val="single"/>
              </w:rPr>
            </w:pPr>
            <w:r>
              <w:rPr>
                <w:b w:val="false"/>
                <w:bCs/>
                <w:sz w:val="24"/>
              </w:rPr>
              <w:t>ensure word level work is appropriate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>
                <w:sz w:val="32"/>
              </w:rPr>
              <w:t>talk about text</w:t>
            </w:r>
          </w:p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123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rategies for Supporting Writing at Stage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use individuals whiteboards and pen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odel the writing for the pupi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how/provide examples of different types of wri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key word/common word lists linked to writing task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learly organise information on the boar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vise shared group writing tasks with opportunities to ‘have a go’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sk pupil to copy short text that has been explained and discusse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opportunities to talk as rehearsal and the use of talking partners prior to starting writing task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support for pupils to match simple sentence starters to sentence endings, then ask pupil to copy complete sentenc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sk pupil to sort/sequence simple jumbled sentenc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use gap fill exerci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sentence start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lay simple writing/alphabet card games and puzzl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sk pupils to copy words matched to pictures/diagram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C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ncourage pupil to write in first language (as appropriat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epare differentiated tasks for the pupil to complete while the others work independentl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ncourage the use of picture/dual language dictionary as appropriate to age and skills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alk about writing/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use talking as an activity to prepare for writing</w:t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rategies for Supporting Listening and Talking at Stage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eacher modelling/rephrasing sentences and ques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models of different language functions e.g. describing, explain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group with pupils who can provide good models of Englis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sentence starters using visual cu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espond in words that extend and model/recast pupils’ utterances in correct for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llow time for child to mentally rehearse words/contribu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hole class reading (modelled by teacher) of fiction/non fiction with contextual suppo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sk oral gap-fill and either/or questions and encourage pupil to refer to visual cu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games to practise language using set phras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mote use of L1 for learn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ncourage parents to discuss homework in L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formation seeking activities e.g. simple questionnair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larify/explain curricular language eg key wor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aired feedback at plenary sess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beginnings of respons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isplay key curriculum vocabulary &amp; concepts/topic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collaborative task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etell story/activity (eg investigation) through sequencing pictur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xtend child’s experience of working in groups, allocating specific role to ensure particip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pportunities for drama/role pla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pportunities to plan/talk in group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pportunities for paired problem solving and feedbac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frameworks to scaffold pupil’s tal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a purpose for listening e.g. use framework to record information to answer pre-set questions/responses to text et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use buddies/pair wor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ncourage the use of picture dictionar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ork closely with the family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rategies for Supporting Reading at Stage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isplay signs, posters, keywords backed up with clear visua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llustrate sig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opportunities to talk about text pictures/illustrations with a partn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each alphabet rhy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Use Jolly Phonics/Letterland/multi sensory approach to the teaching of sounds.  Use ICT programm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label pictures and illustr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sentence starters using visual cu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support to enable pupils to match sentence beginnings to end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odel/rephrase sentences and ques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CT e.g. Kidspiration/Clicker 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activities to revisit and reinforce key langua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sk focused questions to check or confirm understanding of tex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ke links across curriculum are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support and encourage pupils to make their own books and word banks in English and/or home langua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et up paired reading e.g. with fluent reader or pupil who shares home langua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ncourage the on-going use of picture/dual language/English dictionary as appropri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sk for verbal summary of read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ncourage prediction about text into a key visual by completing tables, classifying information, sequencing of key poi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for older pupils provide character lists and summaries of longer class texts/nove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4"/>
              </w:rPr>
              <w:t>use collaborative reading activities eg information gap, jigsaw</w:t>
            </w:r>
            <w:r>
              <w:rPr>
                <w:b w:val="false"/>
                <w:bCs/>
                <w:sz w:val="22"/>
              </w:rPr>
              <w:t xml:space="preserve"> </w:t>
            </w:r>
            <w:r>
              <w:rPr>
                <w:b w:val="false"/>
                <w:bCs/>
                <w:sz w:val="24"/>
              </w:rPr>
              <w:t>reading etc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alk about tex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rategies for Supporting Writing at Stage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ncourage peer modelling in small group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cribe for individua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vise paired writing task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use storyboar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alk about writing as it is d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link the writing activity to the preceding talk or read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sk pupil to label pictures/diagrams with initial letter cues and use word lis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sk pupil to write short phrases of two or more wor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reate cloze procedur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use writing frames from across the curriculu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ke literacy activities and games to teach phonic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use interactive, collaborative task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velop word banks (with illustrations/translation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ncourage the pupil to write in first langua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C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build semantic web/topic web of related vocabula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example paragraphs and ask pupils to substitute new set of inform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build in writing activities to consolidate new language eg writing crossword clues on key topic vocabula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4"/>
              </w:rPr>
              <w:t>encourage the ongoing use of picture/dual language English dictionary as appropriate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alk about writing/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use talking as an activity to prepare for writi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rategies for Supporting Listening and Talking at Stage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vise collaborative task such as problem solving/information seeking activiti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upport extended listening with tape and boo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et up problem solving activiti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give independent feedback at plenar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heck pupils’ understanding by question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activities to model and practice language for different settings and audienc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opportunities for: giving explanations, explaining processes, predicting probabilitie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nable contributions to presentations and demonstratio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ngage pupil in informal conversation to develop fluency and confidenc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use role play and dram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time for pupils to initiate tal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give thinking time for respons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ncourage partner talk and reporting back (think, pair, share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ontinue to pair or group with good language model peers for collaborative activiti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opportunities for pupils to ask questions for varied roles e.g. interviews/enterprise tasks etc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lay games to practise positional &amp; descriptive languag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keyword cards as aide memoires for listening and retell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xtend range of vocabulary through homework activities (in home language and English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teacher modelling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guided question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ke language topic displays and word bank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a range of thesauruses and dictionari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highlight and encourage the recording of keywords and sentence structures for all lesso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4"/>
              </w:rPr>
              <w:t>provide opportunities for pupils to rehearse and consolidate new language structures orally in pairs/groups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rategies for Supporting Reading at Stage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 w:val="false"/>
                <w:bCs/>
                <w:sz w:val="24"/>
              </w:rPr>
              <w:t xml:space="preserve">pick out </w:t>
            </w:r>
            <w:r>
              <w:rPr>
                <w:sz w:val="24"/>
              </w:rPr>
              <w:t xml:space="preserve">key </w:t>
            </w:r>
            <w:r>
              <w:rPr>
                <w:b w:val="false"/>
                <w:bCs/>
                <w:sz w:val="24"/>
              </w:rPr>
              <w:t>words (e.g. underlining, highlighting) to help understand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4"/>
              </w:rPr>
              <w:t>preview text (e.g. introduce key vocabulary, ideas, subject matter, share similar stories, concept maps, word weaving, brain storm relevant topic etc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ncourage re-read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use teacher/adult-led shared reading strategi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ncourage shared reading in groups and pairs (eg set up ‘jigsaw’ reading activities etc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 w:val="false"/>
                <w:bCs/>
                <w:sz w:val="24"/>
              </w:rPr>
              <w:t xml:space="preserve">scaffold questions leading to </w:t>
            </w:r>
            <w:r>
              <w:rPr>
                <w:b w:val="false"/>
                <w:bCs/>
                <w:i/>
                <w:iCs/>
                <w:sz w:val="24"/>
              </w:rPr>
              <w:t>how/why</w:t>
            </w:r>
            <w:r>
              <w:rPr>
                <w:b w:val="false"/>
                <w:bCs/>
                <w:sz w:val="24"/>
              </w:rPr>
              <w:t xml:space="preserve"> questio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listen to taped stories for intonation/developing reading stamin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listen to others on tap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et up role play activities/act out play scrip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xplain cultural references/nuanc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dictionary/thesaurus wor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einforce subject specific languag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use highlighters to track ideas at paragraph/text leve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use visual/audio/video support for tex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an interactive visual display around tex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opportunities to link reading to personal experienc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actise hot seating character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 w:val="false"/>
                <w:bCs/>
                <w:sz w:val="24"/>
              </w:rPr>
              <w:t xml:space="preserve">provide a framework to ask/answer questions about the text e.g. </w:t>
            </w:r>
            <w:r>
              <w:rPr>
                <w:b w:val="false"/>
                <w:bCs/>
                <w:i/>
                <w:iCs/>
                <w:sz w:val="24"/>
              </w:rPr>
              <w:t>who, what, where</w:t>
            </w:r>
            <w:r>
              <w:rPr>
                <w:b w:val="false"/>
                <w:bCs/>
                <w:sz w:val="24"/>
              </w:rPr>
              <w:t xml:space="preserve"> gri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rite book review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iscuss homonym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ke cross-curricular references, links and glossaries (mono and bilingual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(ask pupils to) restructure text by remodelling information from a text into a different format (eg flow chart, diagram, list etc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use cloze to consolidate newly learned key vocabulary and structur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sk pupils to sequence sentences into paragraphs/paragraphs into chapters etc to show understanding</w:t>
            </w:r>
          </w:p>
          <w:p>
            <w:pPr>
              <w:pStyle w:val="Normal"/>
              <w:ind w:left="36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32"/>
              </w:rPr>
            </w:pPr>
            <w:r>
              <w:rPr>
                <w:sz w:val="32"/>
              </w:rPr>
              <w:t>talk about text</w:t>
            </w:r>
          </w:p>
          <w:p>
            <w:pPr>
              <w:pStyle w:val="Normal"/>
              <w:ind w:left="36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trategies for Supporting Writing at Stage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visual stimuli for pupils to write from e.g. photos, video, artefac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iscuss context for wri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alk about the structure of English and possible similarities and differences with other languages e.g. different word order, articles etc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opportunities to rehearse before wri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ncourage paired work and peer evalu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lay games/provide activities to help understanding and use of prepositions, match nouns and pronouns, teach artic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sentence start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upport planning by sequencing key words and phrases prior to wri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odel writing for the pupi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use writing frames to scaffold first attemp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troduce different connectives/conjunctions eg because, so, then, but, however et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writing frames e.g. to practise connectives/conjunc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ustomise known tex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simple grids or tables for pupils to comple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C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ncourage students to learn from their mistak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ncourage pupils to punctuate while wri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sk pupil to read back the sentences to see if they ‘sound right’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interactive display e.g. of new or key wor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4"/>
              </w:rPr>
              <w:t>encourage the ongoing use of dual language/English to English dictionary as appropriate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alk about writing/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use talking as an activity to prepare for writi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Strategies for Supporting Listening &amp; Talking at Stage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>devise collaborative tasks that will necessitate extended speak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>support extended listening with tape and boo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>set up problem solving activiti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>give independent feedback at plena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>check pupils’ understanding using formative assessment strategi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>provide activities to model and practise language for different settings and audienc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>provide opportunities for: giving explanations, explaining processes, predicting probabiliti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>enable contributions to presentations and demonstra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>engage pupil in informal conversation to develop fluency and confiden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>use role play and dram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>provide time for pupils to initiate tal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>give thinking time for respons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>encourage partner talk and reporting back (think, pair, shar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>continue to pair/group with good language model pe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>ask questions for varied roles e.g. interviews/enterprise tasks etc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>provide opportunities for pupils to play games to practise positional &amp; descriptive languag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>extend range of vocabulary through homework activities (in home language and English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>teacher modelling as requir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>guided question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>make language topic displays, word banks and glossari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>provide a range of thesauruses and dictionari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>encourage maintenance of personal vocabulary jott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b w:val="false"/>
                <w:bCs/>
                <w:sz w:val="24"/>
              </w:rPr>
              <w:t>be aware of language needed for academic success (inc assessments)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trategies for Supporting Reading at Stage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xplain cultural references/nuan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ke cross-curricular references, links and glossaries (mono and bilingual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sk specific skimming ques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sk specific scanning ques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use colour coding/numbering etc to identify different types of information in tex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iscuss ambiguous phra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iscuss and teach idiomatic langu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xplain hidden and actual meanings of tex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iscuss figures of speech, simile, metaphor, personifi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iscuss symbolism/allego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sk pupils to match headlines to pictures/titles to texts e.g. in text books, newspap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sk pupils to identify topic sentences of paragraph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use DARTS activities (directed activities related to tex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use Reciprocal Reading techniques (predicting, clarifying, questioning and summarising) to engage pupils with text giving each a role/responsibility within a group reading tas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use vocabulary building strategies: word banks at appropriate level, crosswords, word searches, matching vocabulary with definitions et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sk pupils to underline words they don’t understand, match sentences to pictures/diagra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use cloze procedure, true/false or fact/opinion statem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ut up and jumble the words/sentences/paragraphs of a known text and ask pupil to sequ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sk pupils to underline key facts or ev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sk pupils to transfer information from a text onto a grid/table or label a diagra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sk pupils to identify and use information in a text to predict/anticipate/hypothesiz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dentify and highlight specific language structures associated with particular types of text/genres to support pupils’ understanding and control of style/tone/genre et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ncourage pupils to look for bias and recognise different perspectives of a common event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32"/>
              </w:rPr>
            </w:pPr>
            <w:r>
              <w:rPr>
                <w:sz w:val="32"/>
              </w:rPr>
              <w:t>talk about text</w:t>
            </w:r>
          </w:p>
          <w:p>
            <w:pPr>
              <w:pStyle w:val="Normal"/>
              <w:ind w:left="36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trategies for Supporting Writing at Stage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stablish writing partn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how good examples of text and stories to demonstrate final outcom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alk about language within the context of the text e.g. parts os speec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iscuss the differences between spoken and written Englis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brainstorm ideas in pairs/groups prior to wri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use highlighters to track idea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use writing frames to scaffold writing in different genres/styl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classroom displays to highlight the literacy focu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vise activities to broaden the vocabulary around a them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use dictionaries and thesauru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monstrate and encourage the use of spider graphs/mind maps to organise wri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odel use of bullet points/note tak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ncourage awareness of word families e.g. photograph, photographer, photograph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velop semantic awareness e.g. ‘volume’ in music and scien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velop activities to incorporate ideas from source materials into own texts e.g. changing genre and register to fit own wri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emonstrate and encourage the use of punctuation to show clause and sentence structure and clarify mean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ncourage pupils to practise writing extended tex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ontinue to model writing and text conven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upport the use of subject specific languag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use texts to develop figurative language e.g. metaphor/idiom etc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ontinue opportunities to rehearse ‘out loud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eread work to check flow and and continuit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ontinue activities to broaden vocabulary choic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games and activities to develop use of adjectives, adverbs, determin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use word order grids and card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use (shared) activities to improve selected sentences/tex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ovide feedback on an individual basis so pupil can understand how correct form clarifies mean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C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ncourage the ongoing use of dual language/English to English dictionary as appropriate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05" w:right="1021" w:gutter="0" w:header="0" w:top="1134" w:footer="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Cs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05:00Z</dcterms:created>
  <dc:creator>jhenthor</dc:creator>
  <dc:description/>
  <dc:language>en-US</dc:language>
  <cp:lastModifiedBy>jhenthor</cp:lastModifiedBy>
  <dcterms:modified xsi:type="dcterms:W3CDTF">2010-10-05T14:47:00Z</dcterms:modified>
  <cp:revision>4</cp:revision>
  <dc:subject/>
  <dc:title>Strategies for supporting</dc:title>
</cp:coreProperties>
</file>