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88"/>
        <w:gridCol w:w="45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iter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Welcome</w:t>
            </w:r>
          </w:p>
          <w:p>
            <w:pPr>
              <w:pStyle w:val="Normal"/>
              <w:ind w:right="1004" w:hanging="0"/>
              <w:rPr/>
            </w:pPr>
            <w:r>
              <w:rPr/>
            </w:r>
          </w:p>
          <w:p>
            <w:pPr>
              <w:pStyle w:val="Normal"/>
              <w:ind w:right="1004" w:hanging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hlan wa sahl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0182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hab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4333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b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a sal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60830" cy="499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72" r="-2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mo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baho elkhay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63040" cy="560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afterno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aao elkhay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70050" cy="572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nk y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kr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80415" cy="548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afw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73150" cy="5245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jou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48130" cy="597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63295" cy="475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76" r="-3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8930" cy="463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78" r="-10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 h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ala hu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72895" cy="475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ll d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hsa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92225" cy="4025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37719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rst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-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rst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 Arab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46:00Z</dcterms:created>
  <dc:creator>Joe Debono</dc:creator>
  <dc:description/>
  <cp:keywords/>
  <dc:language>en-US</dc:language>
  <cp:lastModifiedBy>Joe</cp:lastModifiedBy>
  <cp:lastPrinted>2002-09-02T22:42:00Z</cp:lastPrinted>
  <dcterms:modified xsi:type="dcterms:W3CDTF">2011-05-07T20:54:00Z</dcterms:modified>
  <cp:revision>3</cp:revision>
  <dc:subject/>
  <dc:title>Arabic First Words</dc:title>
</cp:coreProperties>
</file>