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4191"/>
        <w:gridCol w:w="4257"/>
      </w:tblGrid>
      <w:tr>
        <w:trPr>
          <w:trHeight w:val="30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glish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nsliteration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nslation</w:t>
            </w:r>
          </w:p>
        </w:tc>
      </w:tr>
      <w:tr>
        <w:trPr>
          <w:trHeight w:val="112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  <w:t>One</w:t>
            </w:r>
          </w:p>
          <w:p>
            <w:pPr>
              <w:pStyle w:val="Normal"/>
              <w:ind w:right="1004" w:hanging="0"/>
              <w:rPr/>
            </w:pPr>
            <w:r>
              <w:rPr/>
            </w:r>
          </w:p>
          <w:p>
            <w:pPr>
              <w:pStyle w:val="Normal"/>
              <w:ind w:right="1004" w:hanging="0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hido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121410" cy="438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82" r="-3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w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thnaani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987425" cy="548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66" r="-3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re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alaathatoon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048385" cy="463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78" r="-34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baatoon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463040" cy="5854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62" r="-2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hamsatoon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292225" cy="4387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82" r="-2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ttato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999490" cy="4635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78" r="-36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v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baatoon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109345" cy="4508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igh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amaaniyatoon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231265" cy="463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78" r="-29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saatoon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353185" cy="4508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80" r="-2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asharatoon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146175" cy="5118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70" r="-31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v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hdaa aashar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852930" cy="5975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60" r="-1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293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wel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thnaa aashar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877695" cy="6464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56" r="-1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69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-228600</wp:posOffset>
                </wp:positionV>
                <wp:extent cx="3771900" cy="457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umbers 1-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6pt;mso-wrap-distance-left:9.05pt;mso-wrap-distance-right:9.05pt;mso-wrap-distance-top:0pt;mso-wrap-distance-bottom:0pt;margin-top:-18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Numbers 1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arn Arab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54:00Z</dcterms:created>
  <dc:creator>Joe Debono</dc:creator>
  <dc:description/>
  <cp:keywords/>
  <dc:language>en-US</dc:language>
  <cp:lastModifiedBy>Joe</cp:lastModifiedBy>
  <cp:lastPrinted>2002-09-02T22:32:00Z</cp:lastPrinted>
  <dcterms:modified xsi:type="dcterms:W3CDTF">2011-05-07T21:33:00Z</dcterms:modified>
  <cp:revision>4</cp:revision>
  <dc:subject/>
  <dc:title>Arabic Numbers 1-12</dc:title>
</cp:coreProperties>
</file>