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3480</wp:posOffset>
                </wp:positionH>
                <wp:positionV relativeFrom="paragraph">
                  <wp:posOffset>-19939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b/>
                                      <w:sz w:val="36"/>
                                      <w:u w:val="single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f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" name="Picture 2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st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" name="Picture 2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" name="Picture 3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c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" name="Picture 3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3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" name="Picture 3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3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g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" name="Picture 3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br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" name="Picture 3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3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tr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9" name="Picture 3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3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" name="Picture 3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3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st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1" name="Picture 3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3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9pt;mso-wrap-distance-right:9pt;mso-wrap-distance-top:0pt;mso-wrap-distance-bottom:0pt;margin-top:-15.7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b/>
                                <w:sz w:val="36"/>
                                <w:u w:val="single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f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2" name="Picture 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st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" name="Picture 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4" name="Picture 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c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" name="Picture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6" name="Picture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g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" name="Picture 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bra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" name="Picture 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tra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" name="Picture 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" name="Picture 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sta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" name="Picture 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809240" cy="393001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93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280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b/>
                                      <w:sz w:val="36"/>
                                      <w:u w:val="single"/>
                                    </w:rPr>
                                    <w:t>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3905" cy="763905"/>
                                        <wp:effectExtent l="0" t="0" r="0" b="0"/>
                                        <wp:docPr id="23" name="Picture 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icture 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76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8655" cy="668655"/>
                                        <wp:effectExtent l="0" t="0" r="0" b="0"/>
                                        <wp:docPr id="24" name="Picture 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Picture 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865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930" cy="709930"/>
                                        <wp:effectExtent l="0" t="0" r="0" b="0"/>
                                        <wp:docPr id="25" name="Picture 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icture 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93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steak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" name="Picture 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Picture 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27" name="Picture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Picture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" name="Picture 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Picture 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9" name="Picture 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Picture 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30" name="Picture 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Picture 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309.45pt;mso-wrap-distance-left:9pt;mso-wrap-distance-right:0pt;mso-wrap-distance-top:0pt;mso-wrap-distance-bottom:0pt;margin-top:6.9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2"/>
                        <w:gridCol w:w="280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b/>
                                <w:sz w:val="36"/>
                                <w:u w:val="single"/>
                              </w:rPr>
                              <w:t>e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31" name="Picture 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655" cy="668655"/>
                                  <wp:effectExtent l="0" t="0" r="0" b="0"/>
                                  <wp:docPr id="32" name="Picture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709930"/>
                                  <wp:effectExtent l="0" t="0" r="0" b="0"/>
                                  <wp:docPr id="33" name="Picture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steak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" name="Picture 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35" name="Picture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" name="Picture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breakfast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37" name="Picture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38" name="Picture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30" w:type="dxa"/>
        <w:jc w:val="left"/>
        <w:tblInd w:w="5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01"/>
      </w:tblGrid>
      <w:tr>
        <w:trPr>
          <w:trHeight w:val="601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b/>
                <w:sz w:val="36"/>
                <w:u w:val="single"/>
              </w:rPr>
              <w:t>a-e</w:t>
            </w:r>
          </w:p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b/>
                <w:sz w:val="36"/>
                <w:u w:val="single"/>
              </w:rPr>
            </w:r>
          </w:p>
        </w:tc>
      </w:tr>
      <w:tr>
        <w:trPr>
          <w:trHeight w:val="1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sz w:val="36"/>
              </w:rPr>
              <w:t>cak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3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4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sz w:val="36"/>
              </w:rPr>
              <w:t>spad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4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4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sz w:val="36"/>
              </w:rPr>
              <w:t>brak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sz w:val="36"/>
                <w:lang w:val="en-US" w:eastAsia="en-US"/>
              </w:rPr>
              <w:drawing>
                <wp:inline distT="0" distB="0" distL="0" distR="0">
                  <wp:extent cx="914400" cy="681990"/>
                  <wp:effectExtent l="0" t="0" r="0" b="0"/>
                  <wp:docPr id="4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sz w:val="36"/>
              </w:rPr>
              <w:t>nam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2625" cy="682625"/>
                  <wp:effectExtent l="0" t="0" r="0" b="0"/>
                  <wp:docPr id="4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rFonts w:cs="SassoonCRInfant;Corbel" w:ascii="SassoonCRInfant;Corbel" w:hAnsi="SassoonCRInfant;Corbel"/>
                <w:sz w:val="36"/>
              </w:rPr>
              <w:t>sa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;Corbel" w:hAnsi="SassoonCRInfant;Corbel" w:cs="SassoonCRInfant;Corbel"/>
                <w:b/>
                <w:b/>
                <w:sz w:val="36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4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47320</wp:posOffset>
                </wp:positionV>
                <wp:extent cx="2409190" cy="20955"/>
                <wp:effectExtent l="0" t="0" r="0" b="0"/>
                <wp:wrapSquare wrapText="bothSides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26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b/>
                                      <w:sz w:val="36"/>
                                      <w:u w:val="single"/>
                                    </w:rPr>
                                    <w:t>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ob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777875"/>
                                        <wp:effectExtent l="0" t="0" r="0" b="0"/>
                                        <wp:docPr id="47" name="Picture 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Picture 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valle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" name="Picture 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Picture 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" name="Picture 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Picture 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monk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740" cy="586740"/>
                                        <wp:effectExtent l="0" t="0" r="0" b="0"/>
                                        <wp:docPr id="50" name="Picture 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Picture 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74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troll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51" name="Picture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Picture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740" cy="586740"/>
                                        <wp:effectExtent l="0" t="0" r="0" b="0"/>
                                        <wp:docPr id="52" name="Picture 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Picture 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74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3" name="Picture 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Picture 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hon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54" name="Picture 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Picture 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777875"/>
                                        <wp:effectExtent l="0" t="0" r="0" b="0"/>
                                        <wp:docPr id="55" name="Picture 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Picture 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chimn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6" name="Picture 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Picture 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9pt;mso-wrap-distance-right:0pt;mso-wrap-distance-top:0pt;mso-wrap-distance-bottom:0pt;margin-top:-11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26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b/>
                                <w:sz w:val="36"/>
                                <w:u w:val="single"/>
                              </w:rPr>
                              <w:t>ey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ob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777875"/>
                                  <wp:effectExtent l="0" t="0" r="0" b="0"/>
                                  <wp:docPr id="57" name="Picture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val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8" name="Picture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Picture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9" name="Picture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Picture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monk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586740"/>
                                  <wp:effectExtent l="0" t="0" r="0" b="0"/>
                                  <wp:docPr id="60" name="Picture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Picture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troll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61" name="Picture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Picture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586740"/>
                                  <wp:effectExtent l="0" t="0" r="0" b="0"/>
                                  <wp:docPr id="62" name="Picture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Picture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3" name="Picture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Picture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hon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64" name="Picture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Picture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777875"/>
                                  <wp:effectExtent l="0" t="0" r="0" b="0"/>
                                  <wp:docPr id="65" name="Picture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Picture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chimn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" name="Picture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Picture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77290</wp:posOffset>
                </wp:positionH>
                <wp:positionV relativeFrom="paragraph">
                  <wp:posOffset>-108585</wp:posOffset>
                </wp:positionV>
                <wp:extent cx="2429510" cy="5350510"/>
                <wp:effectExtent l="0" t="0" r="0" b="0"/>
                <wp:wrapSquare wrapText="bothSides"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535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2649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3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b/>
                                      <w:sz w:val="36"/>
                                      <w:u w:val="single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8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4545" cy="791845"/>
                                        <wp:effectExtent l="0" t="0" r="0" b="0"/>
                                        <wp:docPr id="69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45" t="-46" r="-4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4545" cy="791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tr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70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71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3905" cy="763905"/>
                                        <wp:effectExtent l="0" t="0" r="0" b="0"/>
                                        <wp:docPr id="72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76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st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73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prayer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4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5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6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CRInfant;Corbel" w:ascii="SassoonCRInfant;Corbel" w:hAnsi="SassoonCRInfant;Corbel"/>
                                      <w:sz w:val="36"/>
                                    </w:rPr>
                                    <w:t>w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CRInfant;Corbel" w:hAnsi="SassoonCRInfant;Corbel" w:cs="SassoonCRInfant;Corbel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77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421.3pt;mso-wrap-distance-left:9pt;mso-wrap-distance-right:9pt;mso-wrap-distance-top:0pt;mso-wrap-distance-bottom:0pt;margin-top:-8.55pt;mso-position-vertical-relative:text;margin-left:92.7pt;mso-position-horizontal-relative:page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2649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3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b/>
                                <w:sz w:val="36"/>
                                <w:u w:val="single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4545" cy="791845"/>
                                  <wp:effectExtent l="0" t="0" r="0" b="0"/>
                                  <wp:docPr id="79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5" t="-46" r="-4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sz w:val="36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80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81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8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st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8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prayer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8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8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8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CRInfant;Corbel" w:ascii="SassoonCRInfant;Corbel" w:hAnsi="SassoonCRInfant;Corbel"/>
                                <w:sz w:val="36"/>
                              </w:rPr>
                              <w:t>w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;Corbel" w:hAnsi="SassoonCRInfant;Corbel" w:cs="SassoonCRInfant;Corbe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8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CRInfant">
    <w:altName w:val="Corbe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D584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52:00Z</dcterms:created>
  <dc:creator>Mr Brownlee</dc:creator>
  <dc:description/>
  <cp:keywords/>
  <dc:language>en-US</dc:language>
  <cp:lastModifiedBy>Mr Brownlee</cp:lastModifiedBy>
  <cp:lastPrinted>2014-12-09T13:58:00Z</cp:lastPrinted>
  <dcterms:modified xsi:type="dcterms:W3CDTF">2014-12-09T14:00:00Z</dcterms:modified>
  <cp:revision>1</cp:revision>
  <dc:subject/>
  <dc:title/>
</cp:coreProperties>
</file>